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161254580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806688637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